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Про </w:t>
      </w:r>
      <w:r>
        <w:rPr>
          <w:sz w:val="28"/>
          <w:szCs w:val="28"/>
          <w:lang w:val="ru-RU" w:eastAsia="uk-UA"/>
        </w:rPr>
        <w:t>пого</w:t>
      </w:r>
      <w:r>
        <w:rPr>
          <w:sz w:val="28"/>
          <w:szCs w:val="28"/>
          <w:lang w:eastAsia="uk-UA"/>
        </w:rPr>
        <w:t>дження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Програми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проведення</w:t>
      </w:r>
    </w:p>
    <w:p>
      <w:pPr>
        <w:pStyle w:val="Normal"/>
        <w:rPr/>
      </w:pPr>
      <w:r>
        <w:rPr>
          <w:sz w:val="28"/>
          <w:szCs w:val="28"/>
          <w:lang w:eastAsia="uk-UA"/>
        </w:rPr>
        <w:t>культурно-мистецьких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заходів та  відзначення</w:t>
      </w:r>
    </w:p>
    <w:p>
      <w:pPr>
        <w:pStyle w:val="Normal"/>
        <w:rPr/>
      </w:pPr>
      <w:r>
        <w:rPr>
          <w:sz w:val="28"/>
          <w:szCs w:val="28"/>
          <w:lang w:eastAsia="uk-UA"/>
        </w:rPr>
        <w:t>державних і національних свят в Козелецькі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>селищній раді на 2022 рі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метою забезпечення високого рівня підготовки та проведення культурно-мистецьких заходів, відповідно до Конституції України, статті 27 Закону України «Про місцеве самоврядування в Україні»,</w:t>
      </w:r>
      <w:r>
        <w:rPr>
          <w:sz w:val="28"/>
          <w:szCs w:val="28"/>
          <w:lang w:val="ru-RU"/>
        </w:rPr>
        <w:t xml:space="preserve"> виконавчий комітет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годити </w:t>
      </w:r>
      <w:r>
        <w:rPr>
          <w:sz w:val="28"/>
          <w:szCs w:val="28"/>
          <w:lang w:eastAsia="uk-UA"/>
        </w:rPr>
        <w:t xml:space="preserve">Програму проведення культурно-мистецьких заходів та  відзначення державних і національних свят в Козелецькій селищній раді           на 2022 рік </w:t>
      </w:r>
      <w:r>
        <w:rPr>
          <w:sz w:val="28"/>
          <w:szCs w:val="28"/>
        </w:rPr>
        <w:t>(додається)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2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управління освіти, культури, сім</w:t>
      </w:r>
      <w:r>
        <w:rPr>
          <w:bCs/>
          <w:color w:val="000000"/>
          <w:szCs w:val="28"/>
          <w:lang w:val="ru-RU" w:eastAsia="uk-UA"/>
        </w:rPr>
        <w:t>’</w:t>
      </w:r>
      <w:r>
        <w:rPr>
          <w:bCs/>
          <w:color w:val="000000"/>
          <w:szCs w:val="28"/>
          <w:lang w:val="uk-UA" w:eastAsia="uk-UA"/>
        </w:rPr>
        <w:t>ї, молоді та спорту селищної ради Шидловську А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  <w:lang w:val="ru-RU" w:eastAsia="uk-UA"/>
        </w:rPr>
      </w:pPr>
      <w:r>
        <w:rPr>
          <w:b/>
          <w:sz w:val="40"/>
          <w:szCs w:val="40"/>
          <w:lang w:eastAsia="uk-UA"/>
        </w:rPr>
        <w:t>п</w:t>
      </w:r>
      <w:r>
        <w:rPr>
          <w:b/>
          <w:sz w:val="40"/>
          <w:szCs w:val="40"/>
          <w:lang w:val="ru-RU" w:eastAsia="uk-UA"/>
        </w:rPr>
        <w:t xml:space="preserve">роведення культурно-мистецьких заходів та відзначення державних і національних свят в  Козелецькій селищній раді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uk-UA"/>
        </w:rPr>
        <w:t>на 202</w:t>
      </w:r>
      <w:r>
        <w:rPr>
          <w:b/>
          <w:sz w:val="40"/>
          <w:szCs w:val="40"/>
          <w:lang w:eastAsia="uk-UA"/>
        </w:rPr>
        <w:t xml:space="preserve">2 </w:t>
      </w:r>
      <w:r>
        <w:rPr>
          <w:b/>
          <w:sz w:val="40"/>
          <w:szCs w:val="40"/>
          <w:lang w:val="ru-RU" w:eastAsia="uk-UA"/>
        </w:rPr>
        <w:t>р</w:t>
      </w:r>
      <w:r>
        <w:rPr>
          <w:b/>
          <w:sz w:val="40"/>
          <w:szCs w:val="40"/>
          <w:lang w:eastAsia="uk-UA"/>
        </w:rPr>
        <w:t>ік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val="ru-RU" w:eastAsia="en-US"/>
        </w:rPr>
      </w:pPr>
      <w:r>
        <w:rPr>
          <w:rFonts w:eastAsia="Calibri" w:cs="Calibri" w:ascii="Calibri" w:hAnsi="Calibri"/>
          <w:b/>
          <w:sz w:val="40"/>
          <w:szCs w:val="40"/>
          <w:lang w:val="ru-RU" w:eastAsia="en-US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 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т Козелец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Ініціатори розроблення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озробник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ru-RU"/>
              </w:rPr>
              <w:t>правління</w:t>
            </w:r>
            <w:r>
              <w:rPr>
                <w:sz w:val="28"/>
                <w:szCs w:val="28"/>
              </w:rPr>
              <w:t xml:space="preserve">освіти, культури, сім’ї, молоді та спорту Козелецької селищ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, культури, сім’ї, молоді та спорту Козелецької селищної ради, виконавчі органи Козелецькоїселищноїради, заклади освіти та культури Козелецької селищної ради,позашкільні навчальні заклади Козелецької селищної ради</w:t>
            </w: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ермін реалізації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  <w:r>
              <w:rPr>
                <w:sz w:val="28"/>
                <w:szCs w:val="28"/>
                <w:lang w:val="ru-RU"/>
              </w:rPr>
              <w:t xml:space="preserve">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гальний обсяг фінансових ресурсів, необхідних для реалізації Програми, всього, тис. грн. 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 тому числі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коштів </w:t>
            </w:r>
            <w:r>
              <w:rPr>
                <w:sz w:val="28"/>
                <w:szCs w:val="28"/>
              </w:rPr>
              <w:t>селищного</w:t>
            </w:r>
            <w:r>
              <w:rPr>
                <w:sz w:val="28"/>
                <w:szCs w:val="28"/>
                <w:lang w:val="ru-RU"/>
              </w:rPr>
              <w:t xml:space="preserve"> бюджету, тис. гр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  <w:bookmarkStart w:id="0" w:name="_GoBack"/>
            <w:bookmarkEnd w:id="0"/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штів інших джер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ru-RU"/>
        </w:rPr>
        <w:t>2. 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Культурно-мистецькі та культурологічні заходи (далі —              Заходи) – форма культурної діяльності, яка характеризується заздалегідь         визначеними конкретною метою і строком реалізації у сфері культури,              а також заходи, що здійснюються </w:t>
      </w:r>
      <w:r>
        <w:rPr>
          <w:sz w:val="28"/>
          <w:szCs w:val="28"/>
        </w:rPr>
        <w:t>закладами культури всіх форм власності та заходи, ініційовані громадськими організаціями, суб’єктами підприємницької діяльності у сфері культури та освіти для забезпечення культурних і дозвіллєвих потреб мешкан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ходи проводяться з метою популяризації та поширення українських традицій, звичаїв і обрядів, історико-культурної спадщини, розвитку сучасного та традиційного мистецтва, підтримки обдарованих дітей, посилення ролі бібліотек в сучасному інформаційному просторі, організації змістовного дозвілля мешканців і гостей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Якісне проведення Заходів передбачає координацію та мобілізацію організаційних і фінансових ресурсів. Вчасне, достатнє та системне фінансування Заходів дозволить забезпечити високий рівень їх проведення, цільове та раціональне використання бюджетних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ограма проведення культурно-мистецьких заходів та  відзначення державних і національних свят в Козелецькій селищній раді           на 2022 рік (далі – Програма) розроблена відповідно до Конституції України, Закону України «Про місцеве самоврядування в Україні»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МЕТА ПРОГРАМ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ю Програми є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Забезпечення високого рівня підготовки та проведення Заході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Активізація суспільного діалогу засобами мистецтв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опуляризація та поширення українських традицій, звичаїв і обрядів, національної історико-культурної спадщин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Розвиток інноваційних та сучасних тенденцій мистецтва і культури. Організація публічного громадського простор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 Посилення ролі бібліотек в сучасному інформаційному просторі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Підтримка обдарованих діт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7. Заохочення кращих представників закладів </w:t>
      </w:r>
      <w:r>
        <w:rPr>
          <w:sz w:val="28"/>
          <w:szCs w:val="28"/>
        </w:rPr>
        <w:t xml:space="preserve">освіти, </w:t>
      </w:r>
      <w:r>
        <w:rPr>
          <w:sz w:val="28"/>
          <w:szCs w:val="28"/>
          <w:lang w:val="ru-RU"/>
        </w:rPr>
        <w:t>культури, аматорів народного мистецтва, відзначення їх у дні професійних свят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8. Створення середовища для розвитку творчих ініціатив і творчої самореалізації мешканців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9. Організація змістовного дозвілля </w:t>
      </w:r>
      <w:r>
        <w:rPr>
          <w:sz w:val="28"/>
          <w:szCs w:val="28"/>
        </w:rPr>
        <w:t xml:space="preserve">жителів </w:t>
      </w:r>
      <w:r>
        <w:rPr>
          <w:sz w:val="28"/>
          <w:szCs w:val="28"/>
          <w:lang w:val="ru-RU"/>
        </w:rPr>
        <w:t xml:space="preserve">та гостей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4. ЗАВД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безпечити належний рівень фінанс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Створити відповідні матеріально-технічні умови для організації та проведення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1. Виконання Програми забез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високий рівень підготовки 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активізацію суспільного діалогу засобами мистец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активізацію творчих громадських ініціати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розвиток інноваційних та сучасних тенденцій мистецтва і культур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підвищення іміджу бібліотечних закладів як інформаційних центрів та центрів громадської актив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ефективне використання бюджетних коштів за їх цільовим призначенн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6. ФІНАНСУВ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Фінансування Програми здійснюється із загального фонду         </w:t>
      </w:r>
      <w:r>
        <w:rPr>
          <w:sz w:val="28"/>
          <w:szCs w:val="28"/>
        </w:rPr>
        <w:t>селищного</w:t>
      </w:r>
      <w:r>
        <w:rPr>
          <w:sz w:val="28"/>
          <w:szCs w:val="28"/>
          <w:lang w:val="ru-RU"/>
        </w:rPr>
        <w:t xml:space="preserve"> бюджету на 202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к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рієнтовні обсяги фінансових витрат на організацію та проведення Заходів Програми наведено у табли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РЕСУРСНЕ ЗАБЕЗПЕЧЕННЯ ПРОГР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ab/>
        <w:t>тис. грн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005"/>
        <w:gridCol w:w="2270"/>
      </w:tblGrid>
      <w:tr>
        <w:trPr>
          <w:trHeight w:val="97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Етапи виконання Прогр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 xml:space="preserve">22 </w:t>
            </w:r>
            <w:r>
              <w:rPr>
                <w:rFonts w:eastAsia="Calibri"/>
                <w:sz w:val="28"/>
                <w:szCs w:val="28"/>
                <w:lang w:val="ru-RU"/>
              </w:rPr>
              <w:t>рі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Усього витрат на виконання Програм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бсяг ресурсів, усього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в тому числі: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ind w:left="-186" w:hanging="0"/>
              <w:contextualSpacing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69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6" w:hanging="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ind w:left="-214" w:firstLine="142"/>
              <w:contextualSpacing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елищний </w:t>
            </w:r>
            <w:r>
              <w:rPr>
                <w:rFonts w:eastAsia="Calibri"/>
                <w:sz w:val="28"/>
                <w:szCs w:val="28"/>
                <w:lang w:val="ru-RU"/>
              </w:rPr>
              <w:t>бюдже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86" w:hanging="0"/>
              <w:contextualSpacing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69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hanging="0"/>
              <w:contextualSpacing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інші кош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before="280" w:after="280"/>
        <w:jc w:val="center"/>
        <w:rPr/>
      </w:pPr>
      <w:r>
        <w:rPr/>
        <w:t>8. ЗАВДАННЯ І ЗАХОДИ З ВИКОНАННЯ ПРОГРАМИ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77"/>
        <w:gridCol w:w="5768"/>
        <w:gridCol w:w="151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з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иконання (місяць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ума (тис.грн.)</w:t>
            </w:r>
          </w:p>
        </w:tc>
      </w:tr>
      <w:tr>
        <w:trPr>
          <w:trHeight w:val="206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рік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ходи з організації різдвяних свят (фольклорне дійство «Коляда іде, радість несе», літературно-мистецькі заходи «Зустрічаємо Різдво»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Соборності Україн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шанування подвигу Герої Кру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ходи з нагоди Дня учасників бойових дій на  території інших держа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організації Дня Героїв Небесної Сотн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Масляно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ходи з нагоди міжнародного жіночого дня  8 Берез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Шевченківський тиждень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сеукраїнського тижня дитячої книг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організації Дня сміху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вшанування героїв Чорнобил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а дитячо-юнацька військово- патріотична гра «Сокіл «Джур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український конкурс «Мелодії Полісся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тецький проект «Великодня Пасхалія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Примирення та Дня Перемог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ий звіт дитячої музичної школ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матер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ходи з нагоди Дня Європ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ходи до Дня вишиванк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ходи з нагоди Міжнародного Дня захисту ді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Конституції Україн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молод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корботи і вшанування пам’яті жертв війни в Україн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Фольклорно-етнографічне свято Івана Купал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ь в обласному фестивалі імені Василя Польовика, м. Сновсь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 xml:space="preserve">Прапора та Дня </w:t>
            </w:r>
            <w:r>
              <w:rPr>
                <w:sz w:val="28"/>
                <w:szCs w:val="28"/>
                <w:lang w:val="ru-RU"/>
              </w:rPr>
              <w:t>Незалежності Україн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Дня селищ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Соборного ярмарку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визволення Козелеччини від нацистських загарбникі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Всеукраїнського Дня бібліотек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ходи до Дня Захисника України  та Дня українського козацтв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і звіти клубних закладі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ходи з нагоди Дня музик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ходи з нагоди Дня людей похилого віку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изволення України від нацистських загарбник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ходів з нагоди Дня працівників осві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Заходи з </w:t>
            </w:r>
            <w:r>
              <w:rPr>
                <w:sz w:val="28"/>
                <w:szCs w:val="28"/>
              </w:rPr>
              <w:t xml:space="preserve">нагоди 88-річниці </w:t>
            </w:r>
            <w:r>
              <w:rPr>
                <w:sz w:val="28"/>
                <w:szCs w:val="28"/>
                <w:lang w:val="ru-RU"/>
              </w:rPr>
              <w:t>пам'ят</w:t>
            </w:r>
            <w:r>
              <w:rPr>
                <w:sz w:val="28"/>
                <w:szCs w:val="28"/>
              </w:rPr>
              <w:t>і жертв голодомор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рганізація заходів з нагоди Всеукраїнського Дня працівників культури та майстрів народного мистецтв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Дня Революції Гідності та Свобод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Дня Збройних Сил Україн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Дня місцевого самоврядування Україн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відкриття Новорічної ялинки селищ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Миколая. Акція Миколай пам’ятає про  всі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ювілейних дат працівників, ветеранів культури та освіти, аматорів народного мистецтва, майстрів народної творчост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новорічних свя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отязі року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ь в різних конкурсах та фестивалях, організація днів се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991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42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7T16:32:00Z</dcterms:modified>
  <cp:revision>39</cp:revision>
  <dc:subject/>
  <dc:title>                                                                                                                              </dc:title>
</cp:coreProperties>
</file>